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7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/>
          </w:tcPr>
          <w:p>
            <w:pPr>
              <w:pStyle w:val="14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14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УТВЕРЖДЕН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14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постановлением  избирательной комиссии Тверской области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14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от 08 июня 2015 года № 151/1724-5</w:t>
            </w:r>
          </w:p>
        </w:tc>
      </w:tr>
    </w:tbl>
    <w:p>
      <w:pPr>
        <w:pStyle w:val="14"/>
        <w:spacing w:before="240" w:after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избирательной комиссии Тверской области по подготовке и проведению единого дня голосования  13 сентября 2015 года на территории Твер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7"/>
        <w:gridCol w:w="2793"/>
        <w:gridCol w:w="5658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73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одготовке и проведении выбо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размещение в информационно-телекоммуникационной сети Интернет сведений о назначенных выбор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азначения и 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 за ходом подготовки и проведения выборов 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, в том числе в рамках постановления ЦИК России от 19.11.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, постановления избирательной комиссии Тверской области от 21.01.2010 № 01-13/878 «О порядке использования Тверского регионального фрагмента Государственной автоматизированной системы Российской Федерации «Выборы» при подготовке и проведении выборов в органы местного самоуправления и местных референдумов», с изменениями, внесенными постановлением  от 08.06.2015 №151/1722-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нтроль за рассмотрением обращений </w:t>
            </w:r>
            <w:r>
              <w:rPr>
                <w:rFonts w:cs="Times New Roman" w:ascii="Times New Roman" w:hAnsi="Times New Roman"/>
                <w:sz w:val="24"/>
              </w:rPr>
              <w:t xml:space="preserve">о нарушениях избирательных прав граждан, поступивших в ходе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Юридический отдел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ие жалоб на решения и действия (бездействие) территориальных избирательных комиссий и их должностных лиц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роки, установленные законом (при поступлении жалоб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Юридический отдел избирательной комиссии</w:t>
            </w:r>
          </w:p>
        </w:tc>
      </w:tr>
      <w:tr>
        <w:trPr>
          <w:trHeight w:val="21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информационной справки (с нарастающим итогом) о ходе подготовки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взаимодействия с участниками избирательного процесса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</w:tc>
      </w:tr>
      <w:tr>
        <w:trPr>
          <w:trHeight w:val="1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лушивание на заседании избирательной комиссии Тверской области ряда территориальных избирательных комиссий о информационно-разъяснительной работ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и подготовке </w:t>
            </w:r>
            <w:r>
              <w:rPr>
                <w:rFonts w:cs="Times New Roman" w:ascii="Times New Roman" w:hAnsi="Times New Roman"/>
                <w:sz w:val="24"/>
              </w:rPr>
              <w:t>назначенных на 13 сентября 2015 года выборо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7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лушивание на заседании избирательной комиссии Тверской области ряда территориальных избирательных комиссий о работе по обеспечению избирательных пра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граждан при подготовке </w:t>
            </w:r>
            <w:r>
              <w:rPr>
                <w:rFonts w:cs="Times New Roman" w:ascii="Times New Roman" w:hAnsi="Times New Roman"/>
                <w:sz w:val="24"/>
              </w:rPr>
              <w:t>назначенных на 13 сентября 2015 года выборо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30 августа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8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слушивание на заседании избирательной комиссии Тверской области информации о работе территориальных избирательных комиссий с обращениями, поступившими в ходе подготовки и проведения выборов, назначенных на 13 сентября 2015 года выборов.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30 сентября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</w:tc>
      </w:tr>
      <w:tr>
        <w:trPr>
          <w:trHeight w:val="44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6"/>
                <w:szCs w:val="26"/>
              </w:rPr>
              <w:t>Раздел 2. Формирование резерва составов участковых комиссий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решения о сборе предложений для дополнительного зачисления в резерв составов участковых комисс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17 июля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i/>
                <w:i/>
                <w:sz w:val="24"/>
              </w:rPr>
            </w:pPr>
            <w:r>
              <w:rPr>
                <w:sz w:val="24"/>
              </w:rPr>
              <w:t>Избирательная комиссия Тверской области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убликование сообщения избирательной комиссии Тверской области о дополнительном зачислении в резерв составов участковых комиссий, размещение на сайте избирательной комиссии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чем через 3 дня со дня принятия реш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взаимодействия с участниками избирательного процесса избирательной комиссии</w:t>
            </w:r>
          </w:p>
          <w:p>
            <w:pPr>
              <w:pStyle w:val="Style19"/>
              <w:rPr>
                <w:i/>
                <w:i/>
                <w:sz w:val="24"/>
              </w:rPr>
            </w:pPr>
            <w:r>
              <w:rPr>
                <w:sz w:val="24"/>
              </w:rPr>
              <w:t>Информационный центр избирательной комиссии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предложений по кандидатурам в резерв составов участковых комисс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24 июля по 13 августа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i/>
                <w:i/>
                <w:sz w:val="24"/>
              </w:rPr>
            </w:pPr>
            <w:r>
              <w:rPr>
                <w:sz w:val="24"/>
              </w:rPr>
              <w:t>Территориальные избирательные комиссии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в избирательную комиссию Тверской области решения о предложении кандидатур в резерв составов участковых комисс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18 августа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i/>
                <w:i/>
                <w:sz w:val="24"/>
              </w:rPr>
            </w:pPr>
            <w:r>
              <w:rPr>
                <w:sz w:val="24"/>
              </w:rPr>
              <w:t>Территориальные избирательные комиссии</w:t>
            </w:r>
          </w:p>
        </w:tc>
      </w:tr>
      <w:tr>
        <w:trPr>
          <w:trHeight w:val="6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решения о дополнительном зачислении в резерв составов участковых комисс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21 августа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Избирательная комиссия Тверской области</w:t>
            </w:r>
          </w:p>
        </w:tc>
      </w:tr>
      <w:tr>
        <w:trPr>
          <w:trHeight w:val="704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Избирательного кодекса Тверской области, уставов муниципальных образований на предмет соответствия федеральному и региональному избирательному законодательству.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позднее </w:t>
              <w:br/>
              <w:t>10 августа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территориальным избирательным комиссиям Тверской области в подготовке и проведении выборов </w:t>
            </w:r>
            <w:r>
              <w:rPr>
                <w:bCs w:val="false"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 избирательной комиссии</w:t>
            </w:r>
          </w:p>
        </w:tc>
      </w:tr>
      <w:tr>
        <w:trPr>
          <w:trHeight w:val="1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территориальным избирательным комиссиям Тверской области в подготовке к использованию и в использовании регионального фрагмента ГАС «Выборы» в период проведения выбор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</w:t>
            </w:r>
            <w:r>
              <w:rPr>
                <w:rFonts w:cs="Times New Roman" w:ascii="Times New Roman" w:hAnsi="Times New Roman"/>
                <w:sz w:val="24"/>
              </w:rPr>
              <w:t>территориальны</w:t>
            </w:r>
            <w:r>
              <w:rPr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 избирательны</w:t>
            </w:r>
            <w:r>
              <w:rPr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 комисси</w:t>
            </w:r>
            <w:r>
              <w:rPr>
                <w:sz w:val="24"/>
              </w:rPr>
              <w:t>я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и взаимодействия с правоохранительными органами </w:t>
            </w:r>
            <w:r>
              <w:rPr>
                <w:rFonts w:cs="Times New Roman" w:ascii="Times New Roman" w:hAnsi="Times New Roman"/>
              </w:rPr>
              <w:t>по вопросам проверки сведений, представляемых кандидатами, и обеспечения общественного порядка на избирательных участ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ходе подготовки и проведения выбор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i/>
                <w:sz w:val="24"/>
              </w:rPr>
              <w:t>Туманов М.А.</w:t>
            </w:r>
            <w:r>
              <w:rPr>
                <w:sz w:val="24"/>
              </w:rPr>
              <w:t xml:space="preserve"> – заместитель председателя избирательной комиссии</w:t>
            </w:r>
          </w:p>
        </w:tc>
      </w:tr>
      <w:tr>
        <w:trPr>
          <w:trHeight w:val="1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Тверской области по вопросам обеспечения избирательных прав отдельных категорий избирателей (военнослужащих; работников правоохранительных органов; избирателей, являющихся инвалидами; избирателей, находящихся в местах временного пребывания; впервые голосующих избирателей; молодежи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 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территориальным избирательным комиссиям Тверской области в информационно-разъяснительной деятельности в ходе подготовки и проведения выборов </w:t>
            </w:r>
            <w:r>
              <w:rPr>
                <w:bCs w:val="false"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казание методической помощи территориальным избирательным комиссиям Тверской области по вопросам проведения досрочного голосования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8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 Тверской области по вопросам контроля за соблюдением порядка проведения предвыборной агита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9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 Тверской области в обучении и тестировании членов участковых избирательных комиссий, лиц состоящих в резерве участковых комисс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0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rPr/>
            </w:pPr>
            <w:r>
              <w:rPr>
                <w:sz w:val="24"/>
              </w:rPr>
              <w:t>Оказание содействия территориальным избирательным комиссиям Тверской области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hd w:fill="FFFFFF" w:val="clear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ов-совещаний с председателями территориальных избирательных комиссий по вопросам подготовки и проведения выборов в органы местного самоуправления в единый день голосования 13 сентября 2015 г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уманов М.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>
          <w:trHeight w:val="381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jc w:val="left"/>
              <w:rPr>
                <w:bCs w:val="false"/>
                <w:sz w:val="24"/>
              </w:rPr>
            </w:pPr>
            <w:r>
              <w:rPr>
                <w:sz w:val="24"/>
              </w:rPr>
              <w:t xml:space="preserve">Разработка и утверждение медиаплана сопровождения подготовки и проведения выборов </w:t>
            </w:r>
            <w:r>
              <w:rPr>
                <w:bCs w:val="false"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1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 w:val="false"/>
              <w:shd w:fill="FFFFFF" w:val="clear"/>
              <w:spacing w:lineRule="auto" w:line="240"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Изготовление информационных плакатов к Единому дню голос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работы и материально-технического обеспечения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обобщенной информационно – аналитической справки о ходе подготовки и проведении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 (на основании информационных справок по направлениям деятельности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сент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 ходе подготовки  выборо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сентября 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 проведении и общих результатах выборов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и размещение на сайте избирательной комиссии Тверской области информационных сообщений о ходе подготовки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нформационно-аналитических материалов для выступлений членов избирательной комиссии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медиа-планом и плана мероприятий информационно – разъяснительной деятельности  избирательной комиссии Тверской области в период проведения избирательной кампании по выборам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телефона «горячей линии» избирательной комиссии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 -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7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ие в организации работы телефона «горячей линии» Российского фонда свободных выбор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 - сентябр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8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за организацией территориальными избирательными комиссиями работы телефона «горячей линии» для обращений избирателе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 - сентябр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9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мероприятий для молодых избирателей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планами мероприятий информационно – разъяснительной деятельности  территориальных избирательных комиссий Тверской области в период проведения избирательной кампании по выборам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взаимодействия с участниками избирательного процесса избирательной комиссии</w:t>
            </w:r>
          </w:p>
          <w:p>
            <w:pPr>
              <w:pStyle w:val="Style19"/>
              <w:rPr/>
            </w:pPr>
            <w:r>
              <w:rPr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0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Тверской области по вопросам подготовки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 избирательной кампан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взаимодействия с участниками избирательного процесса избирательной комиссии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Отдел организационной работы и материально-технического обеспечения 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разование и обеспечение работы пресс-центра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збирательной комисс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в Единый день голосования 13 сентября 2015 г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– 14 сентября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заимодействия с участниками избирательного процесса</w:t>
            </w:r>
            <w:r>
              <w:rPr>
                <w:color w:val="000000"/>
                <w:sz w:val="24"/>
              </w:rPr>
              <w:t xml:space="preserve"> избирательной комиссии</w:t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онный центр </w:t>
            </w:r>
            <w:r>
              <w:rPr>
                <w:color w:val="000000"/>
                <w:sz w:val="24"/>
              </w:rPr>
              <w:t>избирательной комиссии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нформации об основных предварительных результатах выборо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 сентября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Быкова В.М.</w:t>
            </w:r>
            <w:r>
              <w:rPr>
                <w:sz w:val="24"/>
              </w:rPr>
              <w:t> – секретар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</w:rPr>
              <w:t>организационной работы и материально-технического обеспечения 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заимодействия с участниками избирательного процесса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отчета об использовании на выборах в единый день голосования 13 сентября 2015 года ГАС «Выборы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31 октября 2015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онова В.Е. – </w:t>
            </w:r>
            <w:r>
              <w:rPr>
                <w:rFonts w:cs="Times New Roman" w:ascii="Times New Roman" w:hAnsi="Times New Roman"/>
                <w:sz w:val="24"/>
              </w:rPr>
              <w:t>председатель избирательной комиссии</w:t>
            </w:r>
          </w:p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избирательной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аналитической справки по судебным решениям в ходе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4"/>
              </w:rPr>
              <w:t>в органы местного самоуправления Тве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20 декабря 2015 год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i/>
                <w:sz w:val="24"/>
              </w:rPr>
              <w:t>Туманов М.А.</w:t>
            </w:r>
            <w:r>
              <w:rPr>
                <w:sz w:val="24"/>
              </w:rPr>
              <w:t> – заместитель председателя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избирательной комисси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03:00Z</dcterms:created>
  <dc:creator>user</dc:creator>
  <dc:description/>
  <cp:keywords/>
  <dc:language>en-US</dc:language>
  <cp:lastModifiedBy>1</cp:lastModifiedBy>
  <cp:lastPrinted>2015-06-05T15:00:00Z</cp:lastPrinted>
  <dcterms:modified xsi:type="dcterms:W3CDTF">2015-06-10T07:06:00Z</dcterms:modified>
  <cp:revision>62</cp:revision>
  <dc:subject/>
  <dc:title/>
</cp:coreProperties>
</file>